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30"/>
        <w:gridCol w:w="1345"/>
        <w:gridCol w:w="1566"/>
        <w:gridCol w:w="308"/>
        <w:gridCol w:w="3252"/>
        <w:gridCol w:w="182"/>
        <w:gridCol w:w="1988"/>
        <w:gridCol w:w="2381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vojstva i gibanja svjetskog i Jadranskog mora</w:t>
            </w:r>
          </w:p>
        </w:tc>
      </w:tr>
      <w:tr>
        <w:trPr>
          <w:trHeight w:val="34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9.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C.5.3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Učenik obrazlaže glavna obilježja mora, mogućnosti iskorištavanja mora i podmorja te prepoznaje Jadransko more kao bogatstvo Hrvatske.</w:t>
            </w:r>
            <w:r>
              <w:rPr/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glavna svojstva i gibanja Jadranskoga i svjetskoga mor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Pokazuje na geografskoj karti Jadransko more.  Navodi osnovna gibanja i fizikalna svojstva mora. Opisuje mogućnosti iskorištavanja mora na temelju vlastitih iskustava</w:t>
            </w:r>
            <w:r>
              <w:rPr>
                <w:rStyle w:val="Normaltextrun"/>
              </w:rPr>
              <w:t>.</w:t>
            </w:r>
            <w:r>
              <w:rPr>
                <w:rStyle w:val="Eop"/>
              </w:rPr>
              <w:t> 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lavna obilježja, gibanja i fizikalna svojstva mora na primjerima Jadranskog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i opisuje mogućnosti iskorištavanja Jadranskoga mora i podmorj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fizikalna svojstva i gibanja mora uspoređujući Jadransko i svjetsko more. Opisuje tradicionalne i suvremene mogućnosti iskorištavanj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razlaže gibanja mora te povezuje fizikalna svojstva s mogućnostima valorizacije mora temeljene na konceptu održivos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o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čitim bojama pojmove koji se odnose na svjetsko i Jadransko mo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tablicu gibanja i svojstva mora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move u odgovarajući stupac unaprijed pripremljene tablic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tske kart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banja svjetskoga i Jadranskoga mor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e bilješke s bilješkama ostalih učenik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i  pitanja na satu te davanje povratnih informacija učeniku; izlazna kartica s pitanjim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1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12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</w:t>
            </w:r>
            <w:r>
              <w:rPr>
                <w:rStyle w:val="Normaltextrun"/>
                <w:lang w:val="hr-HR"/>
              </w:rPr>
              <w:t>.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1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.</w:t>
            </w:r>
            <w:r>
              <w:rPr>
                <w:rStyle w:val="Normaltextrun"/>
                <w:lang w:val="hr-HR"/>
              </w:rPr>
              <w:t>  Učenik ostvaruje dobru komunikaciju s drugima, uspješno surađuje u različitim situacijama i spreman je zatražiti i ponuditi pomoć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1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5.3.</w:t>
            </w:r>
            <w:r>
              <w:rPr>
                <w:rStyle w:val="Normaltextrun"/>
                <w:lang w:val="hr-HR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J A.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razumije kratak i jednostavan tekst poznate tematike pri slušanju i čitanju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  argumentirane odgovore, točno i uredno pisati bilješke, precizno analizirati tematske karte, točno analizirati fotografije, promišljati rješe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aktivno sudjelovati u radu poticati međusobno pomaganje i poštovanje te pozitivan i tolerantan odnos radom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ilno usmeno i pisano izražavan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stran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umijevanje jednostavnog teksta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lanoća, valovi, morske mijene, morske stru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film o Jadranskom m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NKrZyGmiGas</w:t>
              </w:r>
            </w:hyperlink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 na str. 97.-99. o svojstvima i gibanjima svjetskoga mora te na str. 101.-102. o svojstvima i gibanjima Jadranskog mor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čitim bojama pojmove koji se odnose na svjetsko i Jadransko mo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banja i svojstva mora u odgovarajući stupac unaprijed pripremljene tablice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move u odgovarajući stupac tablic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ju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aprijed pripremljene tematske karte i tematske karte u atlasu st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-3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ban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vojstva svjetskoga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dranskoga mor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dgovarajući stupac tablic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 o nastanku morskih mijen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e bilješke s bilješkama ostalih učenik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o svojstvima i gibanjima svjetskoga i Jadranskoga mora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unaprijed pripremljenom tablicom u koju će učenici upisivati podatke  (Prilog 1.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tematskih karata (Prilog 2.)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nastanku morskih mij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3RdkXs8BibE</w:t>
              </w:r>
            </w:hyperlink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anak morskih mijen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čenik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izravna grafi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i listići s unaprijed pripremljenim tablicama, tematske kart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 s pitanjima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3.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ojstva i gibanja svjetskoga i Jadranskoga mo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2"/>
              <w:gridCol w:w="2323"/>
              <w:gridCol w:w="2970"/>
              <w:gridCol w:w="3240"/>
            </w:tblGrid>
            <w:tr>
              <w:trPr/>
              <w:tc>
                <w:tcPr>
                  <w:tcW w:w="98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VOJSTVA MORA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bilježj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vjetsko mor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Jadransko more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lanoća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visi o oličini slatke vode koju donesu rijeke, jačini isparavanj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5‰ ( u 1 litri otopljeno 35 g soli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ija mora- slanij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8‰, nešto manja slanoća u sjevernom dijelu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oja i prozirnost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vise o nanosima rijeka, količini plankton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ladna mora- bogata planktonom, zelenomodre boje, manja prozirnost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a mora- izrazito plave boje, veća prozirnos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zrazito plave boje, velike prozirnosti- u prosjeku 30 m, malo planktona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emperatura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manjuje se udaljavanjem d ekvatora i spuštanjem u morsku dubinu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ko 30⁰C oko ekvatora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-2⁰C oko polov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o more- nikad se ne zaleđuj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2250"/>
              <w:gridCol w:w="1980"/>
              <w:gridCol w:w="2250"/>
            </w:tblGrid>
            <w:tr>
              <w:trPr/>
              <w:tc>
                <w:tcPr>
                  <w:tcW w:w="95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bookmarkStart w:id="0" w:name="_Hlk1573993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GIBANJA MORA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rsta gibanj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uzrok gibanja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bilježj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0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vjetsko more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8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Jadransko mor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alov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jetar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 veličinu valova utječu: brzina, smjer i trajanje vjetra te prostranstvo i dubina mor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eći valovi dosežu visinu do 25 m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umjerenih visina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eće valove stvara jugo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orske struj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talni vjetrovi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olagano, vodoravno gibanje sloja mora u nekom smjeru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e ,hlad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e morske struje u pravilu polaze iz ekvatorskih područja, a hladne morske struje iz hladnijih područja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kreću se u obrnutom smjeru od kazaljke na satu- ulazi uz istočnu obalu (hrvatsku) kao topla struja, izlazi uz zapadnu (talijansku) kao hladna struja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orske mijen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rivlačna sila Sunca i Mjeseca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lima- podizanje razine mo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seka- spuštanje razine mor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eće razlike u zaljevu Fundy (Sjeverna Amerika)- 15 m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le razlike između plime i oseke ( 30-90 cm)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aste od južnog prema sjevernom Jadran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3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čunaj koliko je grama soli otopljeno u 5 litara vode Jadranskog mora, a koliko u jednoj litri vode Mrtvog mor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ši Jadransko more s obzirom na boju, temperaturu (toplo ili hladno more), prozirnost (more velike ili male prozirnosti), slanoću (veće ili manje slanoće od prosjeka svjetskog mor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 gibanja m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plima, a što oseka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uzroke velike slanoće Mrtvog m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desalinizacija?  Pokaži na geografskoj karti svijeta područja u kojima je proces desalinizacije najzastupljeniji. Objasni zašto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metni kurikulu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svs.gsfc.nasa.gov/3652</w:t>
              </w:r>
            </w:hyperlink>
            <w:r>
              <w:rPr>
                <w:rStyle w:val="Eop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NKrZyGmiGa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(Jadransko more, Svijet geografije)</w:t>
            </w:r>
          </w:p>
          <w:p>
            <w:pPr>
              <w:pStyle w:val="Heading1"/>
              <w:rPr>
                <w:b w:val="false"/>
                <w:b w:val="false"/>
                <w:kern w:val="2"/>
                <w:lang w:val="en-US" w:eastAsia="en-US"/>
              </w:rPr>
            </w:pPr>
            <w:hyperlink r:id="rId9">
              <w:r>
                <w:rPr>
                  <w:rStyle w:val="InternetLink"/>
                  <w:rFonts w:eastAsia="Calibri"/>
                  <w:b/>
                </w:rPr>
                <w:t>https://www.youtube.com/watch?v=3RdkXs8BibE</w:t>
              </w:r>
            </w:hyperlink>
            <w:r>
              <w:rPr>
                <w:rFonts w:eastAsia="Calibri"/>
                <w:b w:val="false"/>
              </w:rPr>
              <w:t xml:space="preserve">      (</w:t>
            </w:r>
            <w:r>
              <w:rPr>
                <w:b w:val="false"/>
                <w:kern w:val="2"/>
                <w:lang w:val="en-US" w:eastAsia="en-US"/>
              </w:rPr>
              <w:t>Ocean's Tides Explained)</w:t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/>
      </w:pPr>
      <w:bookmarkStart w:id="3" w:name="_Hlk14504675"/>
      <w:bookmarkStart w:id="4" w:name="_Hlk15739971"/>
      <w:bookmarkEnd w:id="3"/>
      <w:bookmarkEnd w:id="2"/>
      <w:bookmarkEnd w:id="4"/>
      <w:r>
        <w:rPr/>
        <w:t xml:space="preserve">Prilog 1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90"/>
        <w:gridCol w:w="2961"/>
        <w:gridCol w:w="308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SVOJSTVA MOR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lježj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Calibri"/>
                <w:sz w:val="24"/>
                <w:szCs w:val="24"/>
                <w:lang w:val="en-US"/>
              </w:rPr>
              <w:t>svjetsko mor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Jadransko more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2250"/>
        <w:gridCol w:w="1980"/>
        <w:gridCol w:w="2250"/>
      </w:tblGrid>
      <w:tr>
        <w:trPr/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BANJA MOR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sta gib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rok giban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ljež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jetsko mo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dransko mor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5739971"/>
      <w:bookmarkStart w:id="6" w:name="_Hlk15739971"/>
      <w:bookmarkEnd w:id="6"/>
    </w:p>
    <w:p>
      <w:pPr>
        <w:pStyle w:val="Normal"/>
        <w:rPr/>
      </w:pPr>
      <w:bookmarkStart w:id="7" w:name="_Hlk15740006"/>
      <w:bookmarkEnd w:id="7"/>
      <w:r>
        <w:rPr>
          <w:rFonts w:cs="Times New Roman" w:ascii="Times New Roman" w:hAnsi="Times New Roman"/>
          <w:sz w:val="24"/>
          <w:szCs w:val="24"/>
        </w:rPr>
        <w:t>Prilog 2. Tematske karte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Tematska karta prosječne površinske temperature svjetskog mor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1565" cy="44284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zvor: </w:t>
      </w:r>
      <w:hyperlink r:id="rId11">
        <w:r>
          <w:rPr>
            <w:rStyle w:val="InternetLink"/>
          </w:rPr>
          <w:t>https://svs.gsfc.nasa.gov/365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15740006"/>
      <w:bookmarkStart w:id="9" w:name="_Hlk15740006"/>
      <w:bookmarkEnd w:id="9"/>
    </w:p>
    <w:p>
      <w:pPr>
        <w:pStyle w:val="Normal"/>
        <w:rPr/>
      </w:pPr>
      <w:bookmarkStart w:id="10" w:name="_Hlk15740045"/>
      <w:bookmarkEnd w:id="10"/>
      <w:r>
        <w:rPr>
          <w:rFonts w:cs="Times New Roman" w:ascii="Times New Roman" w:hAnsi="Times New Roman"/>
          <w:sz w:val="24"/>
          <w:szCs w:val="24"/>
        </w:rPr>
        <w:t>Tematska karta prosječne slanoće svjetskog m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0900" cy="32397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91510" cy="97155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"/>
        <w:textAlignment w:val="baseline"/>
        <w:rPr>
          <w:rStyle w:val="Eop"/>
          <w:lang w:val="hr-HR"/>
        </w:rPr>
      </w:pPr>
      <w:r>
        <w:rPr/>
        <w:t>Izvor:</w:t>
      </w:r>
      <w:r>
        <w:rPr>
          <w:rStyle w:val="Eop"/>
          <w:lang w:val="hr-HR"/>
        </w:rPr>
        <w:t> </w:t>
      </w:r>
      <w:hyperlink r:id="rId14">
        <w:r>
          <w:rPr>
            <w:rStyle w:val="InternetLink"/>
            <w:lang w:val="hr-HR"/>
          </w:rPr>
          <w:t>https://svs.gsfc.nasa.gov/3652</w:t>
        </w:r>
      </w:hyperlink>
    </w:p>
    <w:p>
      <w:pPr>
        <w:pStyle w:val="Normal"/>
        <w:rPr>
          <w:rStyle w:val="Eop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  <w:bookmarkStart w:id="11" w:name="_Hlk15740045"/>
      <w:bookmarkStart w:id="12" w:name="_Hlk15740045"/>
      <w:bookmarkEnd w:id="1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_Hlk15740085"/>
      <w:bookmarkEnd w:id="13"/>
      <w:r>
        <w:rPr>
          <w:rFonts w:cs="Times New Roman" w:ascii="Times New Roman" w:hAnsi="Times New Roman"/>
          <w:sz w:val="24"/>
          <w:szCs w:val="24"/>
          <w:lang w:val="en-US" w:eastAsia="en-US"/>
        </w:rPr>
        <w:t>Tematska karta vrijednosti prosječne visine valova svjetskog m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335089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563C1"/>
          <w:u w:val="single"/>
        </w:rPr>
      </w:pPr>
      <w:r>
        <w:rPr/>
        <w:t xml:space="preserve">Izvor: </w:t>
      </w:r>
      <w:hyperlink r:id="rId16">
        <w:r>
          <w:rPr>
            <w:rStyle w:val="InternetLink"/>
          </w:rPr>
          <w:t>https://www.researchgate.net/figure/Global-average-wave-height-map_fig1_283368443</w:t>
        </w:r>
      </w:hyperlink>
    </w:p>
    <w:p>
      <w:pPr>
        <w:pStyle w:val="Normal"/>
        <w:rPr>
          <w:rFonts w:ascii="Times New Roman" w:hAnsi="Times New Roman" w:cs="Times New Roman"/>
          <w:color w:val="0563C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563C1"/>
          <w:sz w:val="24"/>
          <w:szCs w:val="24"/>
          <w:u w:val="single"/>
        </w:rPr>
      </w:r>
      <w:bookmarkStart w:id="14" w:name="_Hlk15740085"/>
      <w:bookmarkStart w:id="15" w:name="_Hlk15740085"/>
      <w:bookmarkEnd w:id="1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_Hlk15740115"/>
      <w:r>
        <w:rPr>
          <w:rFonts w:cs="Times New Roman" w:ascii="Times New Roman" w:hAnsi="Times New Roman"/>
          <w:sz w:val="24"/>
          <w:szCs w:val="24"/>
        </w:rPr>
        <w:t>Tematska karta razlike  plime i oseke (u 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1590" cy="3895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vor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jpl.nasa.gov/news/news.php?feature=6915</w:t>
        </w:r>
      </w:hyperlink>
      <w:bookmarkEnd w:id="1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3. Izlazna kartica s pitanjima za provjeru usvojenosti isho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8915</wp:posOffset>
                </wp:positionH>
                <wp:positionV relativeFrom="paragraph">
                  <wp:posOffset>305435</wp:posOffset>
                </wp:positionV>
                <wp:extent cx="9238615" cy="5828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582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7.45pt;height:458.95pt;mso-wrap-distance-left:9.05pt;mso-wrap-distance-right:9.05pt;mso-wrap-distance-top:0pt;mso-wrap-distance-bottom:0pt;margin-top:24.05pt;mso-position-vertical-relative:text;margin-left:-1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_Hlk15740158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vojstva i gibanja svjetskoga i Jadranskoga mo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broji četiri svojstva mo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ZADATAK RIJEŠI UZ POMOĆ PRILOŽENIH FOTOGRAFI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crte ispod fotografija upiši naziv gibanja mora koje  prikazuje fotografi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38300" cy="12077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866900" cy="12382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JEDEĆEM ZADATKU AKO SMATRAŠ DA JE TVRDNJA TOČNA ZAOKRUŽI SLOVO T, AKO SMATRAŠ DA JE NETOČNA ZAOKRUŽI SLOVO 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) Jadransko more slanije je od prosjeka svjetskog mora.                            T        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Morske struje u Jadransko more ulaze kao hladne, a izlaze kao tople.    T        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Jadransko more zelenomodre je boje zbog velike količine planktona.     T       N</w:t>
      </w:r>
      <w:bookmarkEnd w:id="17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alibri" w:hAnsi="Calibri" w:eastAsia="Calibri" w:cs="Calibri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KrZyGmiGas" TargetMode="External"/><Relationship Id="rId3" Type="http://schemas.openxmlformats.org/officeDocument/2006/relationships/hyperlink" Target="https://www.youtube.com/watch?v=3RdkXs8BibE" TargetMode="External"/><Relationship Id="rId4" Type="http://schemas.openxmlformats.org/officeDocument/2006/relationships/hyperlink" Target="https://svs.gsfc.nasa.gov/3652" TargetMode="External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www.youtube.com/watch?v=NKrZyGmiGas" TargetMode="External"/><Relationship Id="rId9" Type="http://schemas.openxmlformats.org/officeDocument/2006/relationships/hyperlink" Target="https://www.youtube.com/watch?v=3RdkXs8BibE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svs.gsfc.nasa.gov/3652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yperlink" Target="https://svs.gsfc.nasa.gov/3652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s://www.researchgate.net/figure/Global-average-wave-height-map_fig1_283368443" TargetMode="External"/><Relationship Id="rId17" Type="http://schemas.openxmlformats.org/officeDocument/2006/relationships/image" Target="media/image5.png"/><Relationship Id="rId18" Type="http://schemas.openxmlformats.org/officeDocument/2006/relationships/hyperlink" Target="https://www.jpl.nasa.gov/news/news.php?feature=6915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3:11:00Z</dcterms:created>
  <dc:creator>Jasna</dc:creator>
  <dc:description/>
  <cp:keywords/>
  <dc:language>en-US</dc:language>
  <cp:lastModifiedBy>Vinko Balaško</cp:lastModifiedBy>
  <dcterms:modified xsi:type="dcterms:W3CDTF">2019-08-06T05:23:00Z</dcterms:modified>
  <cp:revision>5</cp:revision>
  <dc:subject/>
  <dc:title/>
</cp:coreProperties>
</file>